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ЕКСЫ ПРОИЗВОДСТВА ПО ОТДЕ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АМ ЭКОНОМИЧЕСКОЙ ДЕЯТЕЛЬНОСТИ по ОКВЭД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ВЕРДЛОВСКОЙ ОБЛАСТИ</w:t>
      </w:r>
    </w:p>
    <w:p>
      <w:pPr>
        <w:pStyle w:val="Normal"/>
        <w:spacing w:lineRule="auto" w:line="360" w:before="0" w:after="0"/>
        <w:ind w:left="284" w:hanging="284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в процентах к предыдущему г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9"/>
        <w:gridCol w:w="1378"/>
        <w:gridCol w:w="1379"/>
        <w:gridCol w:w="1379"/>
      </w:tblGrid>
      <w:tr>
        <w:trPr>
          <w:trHeight w:val="191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17 г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2018 г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19 г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ромышленное производство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1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8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5845" w:leader="none"/>
              </w:tabs>
              <w:spacing w:lineRule="exact" w:line="220" w:before="0" w:after="0"/>
              <w:ind w:right="372" w:hanging="0"/>
              <w:jc w:val="righ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1,7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обыча полезных ископаемы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6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1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0" w:before="0" w:after="0"/>
              <w:ind w:right="3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,9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Обрабатывающие производст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1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0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,8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left="459" w:hanging="1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о пищевых продук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1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59" w:hanging="1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о напит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2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59" w:hanging="1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о текстильных издел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9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0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59" w:hanging="1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о одежд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4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5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59" w:hanging="1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о кожи и изделий из кож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1975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9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59" w:hanging="1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4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7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59" w:hanging="1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о бумаги и бумажных издел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4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3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59" w:hanging="1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6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59" w:hanging="1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о кокса и нефтепродук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8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2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1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59" w:hanging="1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59" w:hanging="1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3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3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59" w:hanging="1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1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1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</w:tc>
      </w:tr>
      <w:tr>
        <w:trPr>
          <w:trHeight w:val="538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59" w:hanging="1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9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3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59" w:hanging="1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о металлургическо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1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6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59" w:hanging="1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5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59" w:hanging="1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6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4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4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59" w:hanging="1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о электрического оборудова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3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8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59" w:hanging="1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4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59" w:hanging="1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0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0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59" w:hanging="1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1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5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59" w:hanging="1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о мебел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5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6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59" w:hanging="1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о прочих готовых издел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7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59" w:hanging="14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монт и монтаж машин и оборудова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8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8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5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,9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354" w:hanging="18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left="354" w:hanging="151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>производство, передача и распределение электроэнерг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7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9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1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354" w:hanging="18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7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2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7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37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1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3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,5</w:t>
            </w:r>
          </w:p>
        </w:tc>
      </w:tr>
    </w:tbl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0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4"/>
        </w:rPr>
        <w:t>Агрегированный индекс производства по видам экономической деятельности: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я отходов, деятельность по ликвидации загрязнений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4"/>
          <w:vertAlign w:val="superscript"/>
        </w:rPr>
        <w:t xml:space="preserve">2) </w:t>
      </w:r>
      <w:r>
        <w:rPr>
          <w:rFonts w:cs="Times New Roman" w:ascii="Times New Roman" w:hAnsi="Times New Roman"/>
          <w:sz w:val="20"/>
          <w:szCs w:val="24"/>
        </w:rPr>
        <w:t>Предварительная оценка.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СТОЯНИЕ ПЛАТЕЖЕЙ И РАСЧЕТОВ В ОРГАНИЗАЦИЯХ"/>
    <w:basedOn w:val="Normal"/>
    <w:next w:val="Normal"/>
    <w:qFormat/>
    <w:pPr>
      <w:spacing w:lineRule="auto" w:line="360" w:before="120" w:after="200"/>
      <w:jc w:val="center"/>
    </w:pPr>
    <w:rPr>
      <w:rFonts w:eastAsia="Calibri" w:cs="Arial"/>
      <w:b/>
      <w:sz w:val="28"/>
      <w:szCs w:val="28"/>
    </w:rPr>
  </w:style>
  <w:style w:type="paragraph" w:styleId="Style16">
    <w:name w:val="ФИНАНСОВЫЕ РЕЗУЛЬТАТЫ ДЕЯТЕЛЬНОСТИ ОРГАНИЗАЦИЙ"/>
    <w:basedOn w:val="Normal"/>
    <w:next w:val="Normal"/>
    <w:qFormat/>
    <w:pPr>
      <w:spacing w:before="120" w:after="200"/>
      <w:jc w:val="center"/>
    </w:pPr>
    <w:rPr>
      <w:rFonts w:eastAsia="Calibri"/>
      <w:b/>
      <w:sz w:val="28"/>
    </w:rPr>
  </w:style>
  <w:style w:type="paragraph" w:styleId="Style17">
    <w:name w:val="ПРОМЫШЛЕННОЕ ПРОИЗВОДСТВО"/>
    <w:basedOn w:val="Normal"/>
    <w:next w:val="Normal"/>
    <w:qFormat/>
    <w:pPr>
      <w:jc w:val="center"/>
    </w:pPr>
    <w:rPr>
      <w:rFonts w:eastAsia="Calibri" w:cs="Arial"/>
      <w:b/>
      <w:iCs/>
      <w:sz w:val="28"/>
    </w:rPr>
  </w:style>
  <w:style w:type="paragraph" w:styleId="Style18">
    <w:name w:val="(без микропредприятий)"/>
    <w:basedOn w:val="Normal"/>
    <w:qFormat/>
    <w:pPr>
      <w:jc w:val="center"/>
    </w:pPr>
    <w:rPr>
      <w:rFonts w:eastAsia="Calibri"/>
      <w:b/>
    </w:rPr>
  </w:style>
  <w:style w:type="paragraph" w:styleId="Style19">
    <w:name w:val="МАЛФЕ ПРЕДПРИЯТИЯ (без микропредприятий)"/>
    <w:basedOn w:val="Normal"/>
    <w:next w:val="Normal"/>
    <w:qFormat/>
    <w:pPr>
      <w:jc w:val="center"/>
    </w:pPr>
    <w:rPr>
      <w:rFonts w:eastAsia="Calibri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9:29:00Z</dcterms:created>
  <dc:creator>P66_Gavrilinamv</dc:creator>
  <dc:description/>
  <cp:keywords/>
  <dc:language>en-US</dc:language>
  <cp:lastModifiedBy>P66_Gavrilinamv</cp:lastModifiedBy>
  <cp:lastPrinted>2020-06-26T14:29:00Z</cp:lastPrinted>
  <dcterms:modified xsi:type="dcterms:W3CDTF">2020-06-26T09:31:00Z</dcterms:modified>
  <cp:revision>3</cp:revision>
  <dc:subject/>
  <dc:title>ИНДЕКСЫ ПРОИЗВОДСТВА ПО ОТДЕЛЬНЫМ</dc:title>
</cp:coreProperties>
</file>