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общение о результатах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0"/>
        <w:jc w:val="left"/>
        <w:rPr/>
      </w:pPr>
      <w:r>
        <w:rPr/>
        <w:t>05.12.2016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Территориальный орган Федеральной службы государственной статистики по Свердловской области сообщает, что по итогам конкурса на включение в кадровый резерв на замещение вакантной должности заместителя начальника отдела статистики труда, науки, образования и культуры  (в ведущую группу должностей по экономическому направлению деятельности) включены в кадровый резерв Свердловскстата на должность заместителя начальника отдела: </w:t>
      </w:r>
      <w:r>
        <w:rPr>
          <w:bCs/>
        </w:rPr>
        <w:t>Белоусова Элеонора Валерьевна, Ведерникова Ксения Николаевна, Каменских Елена Михайловна, Крутикова Анастасия Александровна, Ничепорук Людмила Борисовна, Серебренникова Светлана Юрьевна, Синюкова Наталья Михайловна, Смоленцева Евгения Константиновна, Суэр Марина Леонидовна, Тимофеева Татьяна Михайловна</w:t>
      </w:r>
      <w:r>
        <w:rPr/>
        <w:t>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Остальным претендентам отказано во включении в кадровый резерв на замещение вакантной должности федеральной государственной гражданской службы в Территориальном органе Федеральной службы государственной статистики по Свердловской области. Документы им могут быть возвращены по письменному заявлению, направленному по адресу: ул.Толмачева, д.23, к.213, г.Екатеринбург, 620075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Конкурсы на включение в кадровый резерв на замещение вакантных должностей: ведущего специалиста-эксперта административного отдела (в старшую группу должностей по юридическому направлению деятельности), специалиста-эксперта административного отдела (в старшую группу должностей по информационно-документационному направлению деятельности), старшего специалиста 1 разряда отдела статистики торговли и услуг (в старшую группу должностей по экономическому направлению деятельности) и старшего специалиста 1 разряда финансово-экономического отдела (в старшую группу должностей по экономическому направлению деятельности) - признаны несостоявшимися в связи с отсутствием кандидатов.</w:t>
      </w:r>
    </w:p>
    <w:p>
      <w:pPr>
        <w:pStyle w:val="Normal"/>
        <w:ind w:firstLine="720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8"/>
      <w:szCs w:val="28"/>
    </w:rPr>
  </w:style>
  <w:style w:type="character" w:styleId="Style6">
    <w:name w:val=" Знак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  <w:ind w:hanging="0"/>
      <w:jc w:val="left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7">
    <w:name w:val="Название объекта"/>
    <w:basedOn w:val="Normal"/>
    <w:next w:val="Normal"/>
    <w:qFormat/>
    <w:pPr>
      <w:autoSpaceDE w:val="true"/>
      <w:spacing w:lineRule="atLeast" w:line="20"/>
      <w:ind w:hanging="0"/>
      <w:jc w:val="center"/>
    </w:pPr>
    <w:rPr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hi-IN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1:42:00Z</dcterms:created>
  <dc:creator>GEG</dc:creator>
  <dc:description/>
  <cp:keywords/>
  <dc:language>en-US</dc:language>
  <cp:lastModifiedBy>roa</cp:lastModifiedBy>
  <cp:lastPrinted>2016-12-05T16:41:00Z</cp:lastPrinted>
  <dcterms:modified xsi:type="dcterms:W3CDTF">2016-12-05T11:42:00Z</dcterms:modified>
  <cp:revision>3</cp:revision>
  <dc:subject/>
  <dc:title>РОССТАТ</dc:title>
</cp:coreProperties>
</file>