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3415</wp:posOffset>
                </wp:positionH>
                <wp:positionV relativeFrom="paragraph">
                  <wp:posOffset>71755</wp:posOffset>
                </wp:positionV>
                <wp:extent cx="20929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4"/>
                                <w:szCs w:val="24"/>
                              </w:rPr>
                              <w:t>ПРЕСС-ВЫПУСК</w:t>
                              <w:br/>
                              <w:t>15 апреля 2021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600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6003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8pt;height:41.4pt;mso-wrap-distance-left:9.05pt;mso-wrap-distance-right:9.05pt;mso-wrap-distance-top:0pt;mso-wrap-distance-bottom:0pt;margin-top:5.65pt;mso-position-vertical-relative:text;margin-left:351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4"/>
                          <w:szCs w:val="24"/>
                        </w:rPr>
                        <w:t>ПРЕСС-ВЫПУСК</w:t>
                        <w:br/>
                        <w:t>15 апреля 2021 года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66003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6003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мышленном производстве в Свердловской области в январе-марте 2021 г.</w:t>
      </w:r>
    </w:p>
    <w:p>
      <w:pPr>
        <w:pStyle w:val="31"/>
        <w:suppressAutoHyphens w:val="true"/>
        <w:spacing w:before="120" w:after="0"/>
        <w:rPr/>
      </w:pPr>
      <w:r>
        <w:rPr>
          <w:iCs/>
          <w:szCs w:val="24"/>
        </w:rPr>
        <w:t>Индекс промышленного производства</w:t>
      </w:r>
      <w:r>
        <w:rPr/>
        <w:t xml:space="preserve"> в январе-марте 2021 г. по сравнению с аналогичным периодом 2020 г. составил 99,0%, в том числе по виду деятельности «Добыча полезных ископаемых» - 97,0%, «Обрабатывающие производства» - 97,1, «Обеспечение электрической энергией, газом и паром; кондиционирование воздуха» - 105,7, «Водоснабжение; водоотведение, организация сбора и утилизации отходов, деятельность по ликвидации загрязнений» - 128,5%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ндексы производ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Свердловской области</w:t>
        <w:br/>
        <w:t>по видам экономической деятельности в январе-марте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675</wp:posOffset>
                </wp:positionH>
                <wp:positionV relativeFrom="paragraph">
                  <wp:posOffset>165735</wp:posOffset>
                </wp:positionV>
                <wp:extent cx="635" cy="2758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25pt;margin-top:13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в % к январю-марту 2020 г.)</w:t>
      </w:r>
    </w:p>
    <w:p>
      <w:pPr>
        <w:pStyle w:val="Normal"/>
        <w:spacing w:lineRule="auto" w:line="240" w:before="0" w:after="0"/>
        <w:ind w:firstLine="708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Промышленное производство – 99,0</w:t>
      </w:r>
    </w:p>
    <w:p>
      <w:pPr>
        <w:pStyle w:val="Normal"/>
        <w:spacing w:lineRule="auto" w:line="240" w:before="0" w:after="0"/>
        <w:ind w:firstLine="8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9300" w:dyaOrig="4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235.2pt" filled="f" o:ole="">
            <v:imagedata r:id="rId3" o:title=""/>
          </v:shape>
          <o:OLEObject Type="Embed" ProgID="" ShapeID="ole_rId2" DrawAspect="Content" ObjectID="_1897031505" r:id="rId2"/>
        </w:object>
      </w:r>
    </w:p>
    <w:p>
      <w:pPr>
        <w:pStyle w:val="Normal"/>
        <w:spacing w:lineRule="auto" w:line="240" w:before="12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-марте 2021 г. наибольшее снижение индекса производства по сравнению с январем-мартом 2020 г. (от 17,1 до 18,5%) наблюдалось в производстве одежды, бумаги и бумажных носителей, прочих транспортных средств и оборудования. В металлургическом производстве индекс составил 93,1%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статистики предприятий </w:t>
        <w:br/>
        <w:t>Телефон: +7 (343) 359-83-3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10" w:top="567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0</wp:posOffset>
              </wp:positionH>
              <wp:positionV relativeFrom="paragraph">
                <wp:posOffset>123190</wp:posOffset>
              </wp:positionV>
              <wp:extent cx="6750050" cy="0"/>
              <wp:effectExtent l="0" t="15875" r="0" b="15875"/>
              <wp:wrapNone/>
              <wp:docPr id="7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pt,9.7pt" to="521.45pt,9.7pt" ID="Прямая соединительная линия 18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54940</wp:posOffset>
              </wp:positionV>
              <wp:extent cx="6830060" cy="0"/>
              <wp:effectExtent l="0" t="15875" r="0" b="15875"/>
              <wp:wrapNone/>
              <wp:docPr id="8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2.2pt" to="523.35pt,12.2pt" ID="Прямая соединительная линия 22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</w:rPr>
      <w:t xml:space="preserve">Страница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УПРАВЛЕНИЕ ФЕДЕРАЛЬНОЙ СЛУЖБЫ ГОСУДАРСТВЕННОЙ СТАТИСТИКИ 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ПО СВЕРДЛОВСКОЙ ОБЛАСТИ И КУРГАНСКОЙ ОБЛАСТ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СВЕРДЛОВСКСТАТ)</w:t>
    </w:r>
  </w:p>
  <w:p>
    <w:pPr>
      <w:pStyle w:val="Head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jc w:val="center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57150</wp:posOffset>
              </wp:positionV>
              <wp:extent cx="6830060" cy="0"/>
              <wp:effectExtent l="635" t="15875" r="0" b="15875"/>
              <wp:wrapNone/>
              <wp:docPr id="3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5pt" to="523.35pt,4.5pt" ID="Прямая соединительная линия 19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0340</wp:posOffset>
              </wp:positionH>
              <wp:positionV relativeFrom="paragraph">
                <wp:posOffset>61595</wp:posOffset>
              </wp:positionV>
              <wp:extent cx="6830060" cy="0"/>
              <wp:effectExtent l="0" t="15875" r="0" b="15875"/>
              <wp:wrapNone/>
              <wp:docPr id="4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4.85pt" to="523.55pt,4.85pt" ID="Прямая соединительная линия 3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1475</wp:posOffset>
              </wp:positionH>
              <wp:positionV relativeFrom="paragraph">
                <wp:posOffset>29210</wp:posOffset>
              </wp:positionV>
              <wp:extent cx="7560310" cy="4324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324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При использовании, цитировании и перепечатке информации </w:t>
                            <w:br/>
                            <w:t>обязательна ссылка на сайт Свердловскстата http://sverdl.gks.ru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95.3pt;height:34.05pt;mso-wrap-distance-left:9.05pt;mso-wrap-distance-right:9.05pt;mso-wrap-distance-top:0pt;mso-wrap-distance-bottom:0pt;margin-top:2.3pt;mso-position-vertical-relative:text;margin-left:-29.2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При использовании, цитировании и перепечатке информации </w:t>
                      <w:br/>
                      <w:t>обязательна ссылка на сайт Свердловскстата http://sverdl.gks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137160</wp:posOffset>
              </wp:positionV>
              <wp:extent cx="6830060" cy="0"/>
              <wp:effectExtent l="0" t="15875" r="0" b="15875"/>
              <wp:wrapNone/>
              <wp:docPr id="6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66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0.8pt" to="523.35pt,10.8pt" ID="Прямая соединительная линия 21" stroked="t" o:allowincell="f" style="position:absolute">
              <v:stroke color="#660033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sz w:val="20"/>
    </w:rPr>
  </w:style>
  <w:style w:type="character" w:styleId="32">
    <w:name w:val=" Знак Знак3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93"/>
    </w:pPr>
    <w:rPr>
      <w:rFonts w:ascii="Times New Roman" w:hAnsi="Times New Roman" w:eastAsia="Calibri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56:00Z</dcterms:created>
  <dc:creator>Татаринова Елена Витальевна</dc:creator>
  <dc:description/>
  <cp:keywords/>
  <dc:language>en-US</dc:language>
  <cp:lastModifiedBy>Гаврилина Марина Валерьевна</cp:lastModifiedBy>
  <cp:lastPrinted>2021-04-14T13:37:00Z</cp:lastPrinted>
  <dcterms:modified xsi:type="dcterms:W3CDTF">2021-04-15T11:11:00Z</dcterms:modified>
  <cp:revision>73</cp:revision>
  <dc:subject/>
  <dc:title/>
</cp:coreProperties>
</file>